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auto" w:line="300"/>
        <w:jc w:val="center"/>
        <w:rPr>
          <w:rFonts w:eastAsia="方正小标宋简体;Arial Unicode MS"/>
          <w:sz w:val="44"/>
          <w:szCs w:val="36"/>
        </w:rPr>
      </w:pPr>
      <w:r>
        <w:rPr>
          <w:rFonts w:eastAsia="方正小标宋简体;Arial Unicode MS"/>
          <w:sz w:val="44"/>
          <w:szCs w:val="36"/>
        </w:rPr>
        <w:t>陕西高校辅导员工作研究选题指南</w:t>
      </w:r>
    </w:p>
    <w:p>
      <w:pPr>
        <w:pStyle w:val="Normal"/>
        <w:spacing w:lineRule="auto" w:line="300"/>
        <w:jc w:val="center"/>
        <w:rPr>
          <w:rFonts w:eastAsia="仿宋_GB2312;Arial Unicode MS"/>
          <w:sz w:val="24"/>
          <w:szCs w:val="36"/>
        </w:rPr>
      </w:pPr>
      <w:r>
        <w:rPr>
          <w:rFonts w:eastAsia="仿宋_GB2312;Arial Unicode MS"/>
          <w:sz w:val="24"/>
          <w:szCs w:val="36"/>
        </w:rPr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思想理论教育和价值引领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当前大学生思想特点及行为规律研究</w:t>
      </w:r>
    </w:p>
    <w:p>
      <w:pPr>
        <w:pStyle w:val="Normal"/>
        <w:spacing w:lineRule="auto" w:line="336"/>
        <w:ind w:firstLine="640"/>
        <w:rPr/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bCs/>
          <w:sz w:val="32"/>
          <w:szCs w:val="32"/>
        </w:rPr>
        <w:t>红色资源</w:t>
      </w:r>
      <w:r>
        <w:rPr>
          <w:rFonts w:eastAsia="仿宋_GB2312;Arial Unicode MS"/>
          <w:sz w:val="32"/>
          <w:szCs w:val="32"/>
        </w:rPr>
        <w:t>融入大学生日常思想政治教育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中华传统优秀文化融入大学生日常思想政治教育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大学精神育人的载体和途径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大学生法治观念和规则意识养成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大学生网络思政的载体和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大学生网络文明素养培育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8. “</w:t>
      </w:r>
      <w:r>
        <w:rPr>
          <w:rFonts w:eastAsia="仿宋_GB2312;Arial Unicode MS"/>
          <w:sz w:val="32"/>
          <w:szCs w:val="32"/>
        </w:rPr>
        <w:t>校园贷”风险防范与教育引导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提升大学生日常思想政治教育亲和力和针对性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高校少数民族学生特点与教育管理创新研究</w:t>
      </w:r>
      <w:bookmarkStart w:id="0" w:name="OLE_LINK2"/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党团和班级建设</w:t>
      </w:r>
      <w:bookmarkEnd w:id="0"/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高校班级文化培育建设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高校班级管理创新相关问题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大学生党员教育长效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加强大学生党员日常管理监督的方式方法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提升党、团支部活力的理论与实践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高校学风、班风建设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共青团发挥高校思政教育生力军的路径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8. “</w:t>
      </w:r>
      <w:r>
        <w:rPr>
          <w:rFonts w:eastAsia="仿宋_GB2312;Arial Unicode MS"/>
          <w:sz w:val="32"/>
          <w:szCs w:val="32"/>
        </w:rPr>
        <w:t>一心双环”团学格局的构建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新时期高校团学融合模式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新时期从严治团的路径研究</w:t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三、学风建设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学业指导的朋辈互助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大学生学业困难群体的引导教育研究</w:t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四、学生日常事务管理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大学生日常事务自主管理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资助育人的内容和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高校民族宗教管理工作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大学生安全管理和教育工作的实践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毕业生教育管理方法创新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宿舍文化建设的创新性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大学生适应性教育创新研究</w:t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五、心理健康教育与咨询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大学生心理健康教育与咨询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 “</w:t>
      </w:r>
      <w:r>
        <w:rPr>
          <w:rFonts w:eastAsia="仿宋_GB2312;Arial Unicode MS"/>
          <w:sz w:val="32"/>
          <w:szCs w:val="32"/>
        </w:rPr>
        <w:t>四级网络”心理预防干预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大学生心理健康教育与危机应对相关问题研究</w:t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六、校园危机事件应对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提升辅导员在校园危机事件中的应对能力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校园危机事件后续跟踪机制研究</w:t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七、职业规划与就业指导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大学生就业能力提升平台建设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大学生职业规划教育体系及相关问题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大学生就业指导相关问题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大学生核心素养培育的路径研究</w:t>
      </w:r>
    </w:p>
    <w:p>
      <w:pPr>
        <w:pStyle w:val="Normal"/>
        <w:spacing w:lineRule="auto" w:line="336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八、综合类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高校辅导员队伍实践育人能力提升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高校辅导员职业化发展体制机制构建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辅导员专业化问题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辅导员核心素养体系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高校网络文化工作队伍建设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高校校园文化建设品牌培育机制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加强大学生马克思主义理论教育有效性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高校实践育人体系建设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大数据与大学生教育管理创新研究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大学生“第二课堂成绩单”制度的实践探索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注：“选题指南”仅供参考，可结合工作实际自拟题目，宜小宜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38:00Z</dcterms:created>
  <dc:creator>微软中国</dc:creator>
  <dc:description/>
  <cp:keywords/>
  <dc:language>en-US</dc:language>
  <cp:lastModifiedBy>shendu</cp:lastModifiedBy>
  <dcterms:modified xsi:type="dcterms:W3CDTF">2018-05-04T01:04:00Z</dcterms:modified>
  <cp:revision>2</cp:revision>
  <dc:subject/>
  <dc:title>附件1</dc:title>
</cp:coreProperties>
</file>